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sz w:val="36"/>
          <w:szCs w:val="36"/>
        </w:rPr>
        <w:t xml:space="preserve">Juan Pacheco </w:t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</w:r>
      <w:r>
        <w:rPr>
          <w:rFonts w:cs="Aharoni"/>
          <w:sz w:val="48"/>
          <w:szCs w:val="48"/>
        </w:rPr>
        <w:t>Task 104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hardest views were: Birds eye view, Optical Zoom, Aerial Shot, and Long Sho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he Birds eye view was hard because I had to create a mini city just to capture the view. For Optical Zoom I had to hold the camera very still just to keep the shot from shaking. The Aerial Shot was hard because we were filming in a hallway with limited space in height and width. The Long Shot was hard because in a hallway its hard to capture the whole body from the width of the environmen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ns, Tilt, Crane shot, and dolly sho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o capture a good angle were limited space of the hall isn’t available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asically throughout the whole film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25:00Z</dcterms:created>
  <dc:creator>Trinity</dc:creator>
  <dc:description/>
  <dc:language>en-US</dc:language>
  <cp:lastModifiedBy>gilmore</cp:lastModifiedBy>
  <dcterms:modified xsi:type="dcterms:W3CDTF">2012-09-28T12:25:00Z</dcterms:modified>
  <cp:revision>2</cp:revision>
  <dc:subject/>
  <dc:title/>
</cp:coreProperties>
</file>